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 дипломной работ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 гр. ПМ-52 УлГУ Кудрявцева М.Ю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тем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”</w:t>
      </w:r>
      <w:r>
        <w:rPr>
          <w:b/>
          <w:sz w:val="28"/>
        </w:rPr>
        <w:t>Адаптивное параметрическое оценивание квадратно-корневым информационным алгоритмом”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данной работе рассмотрен метод параметрической идентификации основанный на синтезе метода максимального правдоподобия и квадратно-корневого информационного фильтра. Дипломная работа включает подробный обзор, теоретический анализ методов и компьютерное моделирование. Основное внимание в работе уделено численным экспериментам, включающим построение и реализацию алгоритма на основе общего метода квадратно-корневой информационной фильтрации. Работа включает все необходимые элементы, удовлетворяет всем требованиям, предъявляемым к дипломным работам по специальности ”Прикладная математика” и заслуживает оценки ”отлично”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.ф.–м.н., профессор </w:t>
        <w:tab/>
        <w:tab/>
        <w:tab/>
        <w:tab/>
        <w:tab/>
        <w:tab/>
        <w:t>А.А. Бут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6">
    <w:name w:val="Мой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  <w:style w:type="paragraph" w:styleId="Style17">
    <w:name w:val="Подглава"/>
    <w:basedOn w:val="Normal"/>
    <w:qFormat/>
    <w:pPr>
      <w:pBdr>
        <w:bottom w:val="double" w:sz="4" w:space="1" w:color="000000"/>
      </w:pBdr>
      <w:spacing w:lineRule="auto" w:line="360"/>
      <w:jc w:val="both"/>
    </w:pPr>
    <w:rPr>
      <w:b/>
      <w:i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6:32:00Z</dcterms:created>
  <dc:creator>Miki</dc:creator>
  <dc:description/>
  <dc:language>en-US</dc:language>
  <cp:lastModifiedBy>Miki</cp:lastModifiedBy>
  <cp:lastPrinted>1998-06-15T10:22:00Z</cp:lastPrinted>
  <dcterms:modified xsi:type="dcterms:W3CDTF">1998-06-15T06:32:00Z</dcterms:modified>
  <cp:revision>2</cp:revision>
  <dc:subject/>
  <dc:title>Отзыв</dc:title>
</cp:coreProperties>
</file>